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БРЕСЛА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77 3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92 48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8 9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2 9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77 88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4 3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8 3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50 49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 54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>
          <w:trHeight w:val="1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ресла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Березнаяго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Бресла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059 11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6 03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6 03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3 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3 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24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 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ресла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ресла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77 3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 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6 3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5 0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27 47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7:00Z</dcterms:created>
  <dc:creator>User</dc:creator>
  <dc:description/>
  <cp:keywords/>
  <dc:language>en-US</dc:language>
  <cp:lastModifiedBy>user1</cp:lastModifiedBy>
  <cp:lastPrinted>2021-11-03T11:08:00Z</cp:lastPrinted>
  <dcterms:modified xsi:type="dcterms:W3CDTF">2022-07-24T17:20:00Z</dcterms:modified>
  <cp:revision>10</cp:revision>
  <dc:subject/>
  <dc:title>РЕШЕНИЕ</dc:title>
</cp:coreProperties>
</file>